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8.04.2024 № 114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, от 31.03.2023 № 105п, от 11.05.2023 № 152п, от 15.08.2023 № 243п, от 12.10.2023 № 326п, от 29.11.2023 № 389п, от 29.12.2023 № 434п, от 23.01.2024</w:t>
        <w:br/>
        <w:t xml:space="preserve"> № 29п),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округа» от 08.04.2024 № 114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(далее – муниципальная программа)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зицию «Объемы и источники финансирования муниципальной программы»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428 282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3 690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2 63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 521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428 282,7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3 690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2 63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5 521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426 214,2» заменить цифрами «428 282,7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ложение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ется)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04-08T14:31:00Z</cp:lastPrinted>
  <dcterms:modified xsi:type="dcterms:W3CDTF">2024-04-08T11:31:00Z</dcterms:modified>
  <cp:revision>10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